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9 PRIEDA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KAUNO R. GARLIAVOS JUOZO LUKŠOS GIMNAZIJ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2022 M. SOCIALINĖS PEDAGOGĖS GINTARĖS ORINTIENĖS VEIKLOS PLAN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oritetai:</w:t>
      </w:r>
      <w:r>
        <w:rPr>
          <w:rFonts w:cs="Times New Roman" w:ascii="Times New Roman" w:hAnsi="Times New Roman"/>
          <w:sz w:val="24"/>
          <w:szCs w:val="24"/>
        </w:rPr>
        <w:tab/>
        <w:t>1. Individuali mokinių pažanga.</w:t>
      </w:r>
    </w:p>
    <w:p>
      <w:pPr>
        <w:pStyle w:val="Normal"/>
        <w:spacing w:lineRule="auto" w:line="240" w:before="0" w:after="0"/>
        <w:ind w:firstLine="12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apatumas ir asmenybės brand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IKSLAS: </w:t>
      </w:r>
      <w:r>
        <w:rPr>
          <w:rFonts w:eastAsia="Times New Roman" w:cs="Times New Roman" w:ascii="Times New Roman" w:hAnsi="Times New Roman"/>
          <w:sz w:val="24"/>
          <w:szCs w:val="24"/>
          <w:lang w:eastAsia="lt-LT"/>
        </w:rPr>
        <w:t>Plėtoti socialinę pedagoginę pagalbą, užtikrinančią mokinių saugumą, socialinį emocinį ugdymą bei efektyvią prevencinę veikl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t-LT"/>
        </w:rPr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4309"/>
        <w:gridCol w:w="2171"/>
        <w:gridCol w:w="1800"/>
        <w:gridCol w:w="1980"/>
        <w:gridCol w:w="225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UŽDAVINIAI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IEMONĖ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TSAKINGI VYKDYTOJ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YKDYMO TERMIN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ĖŠOS IR IŠTEKLIA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EIKLOS APTARIMAS</w:t>
            </w:r>
          </w:p>
        </w:tc>
      </w:tr>
      <w:tr>
        <w:trPr/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lt-LT"/>
              </w:rPr>
              <w:t>1. Teikti socialinę pedagoginę pagalbą mokiniams bei jų tėvams (globėjams, rūpintojams), siekiant mokinių pozityvios integracijos ir socializacijos visuomenėje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liai konsultuoti mokinius, tėvus (globėjus, rūpintojus), mokytoju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Orint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.ištekliai, org.tech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lbiuose su pagalbos gavėjais</w:t>
            </w:r>
          </w:p>
        </w:tc>
      </w:tr>
      <w:tr>
        <w:trPr>
          <w:trHeight w:val="1118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lt-LT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ksuoti ir analizuoti mokinių gimnazijos nelankymo, vėlavimo į pamokas priežastis ir padėti spręsti problemas, dėl kurių mokiniai negali ar vengia lankyti pamoka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ių vadova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Orintien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Žmogišk.ištekliai, org.tech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lt-LT"/>
              </w:rPr>
              <w:t>Direkcijos pasitarimų ir mokytojų infor. susirinkimų metu</w:t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uoti vaiko gerovės komisijos posėdžius, sprendžiant mokinių mokymosi sunkumų, elgesio bei lankomumo problemas ir kitus klausimu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Žilinskien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Orint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Žmogišk.ištekliai, kanc.p., org. tech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cijos pasitarimuose ir VGK</w:t>
            </w:r>
          </w:p>
        </w:tc>
      </w:tr>
      <w:tr>
        <w:trPr>
          <w:trHeight w:val="848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pininkauti šeimai atvejo vadybos posėdžiuose dėl mokiniams iškilusių  sunkum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ių vadova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Orintien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vejo vadybinink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gal poreik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Žmogišk.ištekliai, org.tech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GK, atvejo vadybos posėdžiuose, direkcijos pasitar.</w:t>
            </w:r>
          </w:p>
        </w:tc>
      </w:tr>
      <w:tr>
        <w:trPr>
          <w:trHeight w:val="260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dradarbiauti su seniūnijų, policijos, ugdymo įstaigų, VTAS, Kauno r. PPT atstovais, teikiant pagalbą ir/ar koordinuotas paslauga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Orintien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Labatmed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Žmogišk.ištekliai, org.tech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GK, direkcijos pasitarimuose, mokytojų susirinkimuose</w:t>
            </w:r>
          </w:p>
        </w:tc>
      </w:tr>
      <w:tr>
        <w:trPr/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Vykdyti tęstinę žalingų įpročių, lankomumo, smurto ir patyčių prevenciją ir intervenciją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ordinuoti ir vykdyti tęstinę psichoaktyviųjų medžiagų vartojimo prevencijos programą „Savu keliu“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G.Orintien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ių vadov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usis-gruodi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Program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lėšo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siskaitomumas NŠA</w:t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sti užsiėmimus pagal ugdymą papildančių integruojamų veiklų planą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G.Orint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Žmogišk. išteklia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Konsultuoti mokinius, turinčius mokymosi motyvacijos, lankomumo, elgesio, žalingų įpročių problem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Orintienė</w:t>
            </w: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lis - gruod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Žmogišk. išteklia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>
          <w:trHeight w:val="800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Fiksuoti mokinio elgesio taisyklių pažeidimus, išsiaiškinti priežastis ir numatyti priemones situacijai gerinti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Klasių vadova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G.Orint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Žmogiš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išteklia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lt-LT"/>
              </w:rPr>
              <w:t>Supažindinti I kl. mokinius, tėvus su gimnazijos tvarkomi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lt-LT"/>
              </w:rPr>
              <w:t xml:space="preserve">G.Orintien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Rugsėjis - spal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Žmogišk. ištekliai, org.tech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kl. mokinių, jų tėvų susirinkimuose, klasių valandėlėse</w:t>
            </w:r>
          </w:p>
        </w:tc>
      </w:tr>
      <w:tr>
        <w:trPr/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Vykdyti socialinį pedagoginį švietimą ir projektinių veiklų tęstinumą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Dalyvauti kvalifikacijos kėlimo kursuose, mokymuose, socialinių pedagogų pasitarimuose, susirinkimuose, diskusijos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G.Orint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Sausis - gruod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Žmogišk. išteklia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Veikla aptariama su dalyvių grupe</w:t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Konsultuoti socialinės paramos teikimo klausimai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G.Orint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Pagal individualius poreiki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Valstybės, savivaldybės lėšos, kanc.pr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Veikla aptariama su dalyvių grupe</w:t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Rengti ir įgyvendinti socializacijos, žalingų įpročių prevencijos projektus, dalyvauti prevenciniuose konkursuose, akcijose ir sveikos gyvensenos iniciatyvos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 xml:space="preserve">G.Orintienė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L.Labatmedienė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S.Kepal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-gruod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Projekt. lėšo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Veikla aptariama su dalyvių grupe</w:t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lt-LT"/>
              </w:rPr>
              <w:t>Vykdyti mokinių žalingų įpročių bei neigiamų socialinių reiškinių ir korupcijos prevenciją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G.Orintienė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bendruomenės pareigūnai, VTAT, J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-gruod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lt-LT"/>
              </w:rPr>
              <w:t>Žmogišk. išteklia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kdyti psichoaktyviųjų medžiagų prevencijos programą „Savu keliu“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Orintienė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bo grupė, I-IV kl. mokini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os lėšo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skaitomumas SPPC</w:t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lt-LT"/>
              </w:rPr>
              <w:t>Šviesti tėvus (globėjus, rūpintojus) priklausomybių prevencijos tem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G.Orintienė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JNC direktorė A.Adomaityt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sar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lt-LT"/>
              </w:rPr>
              <w:t>Projektinės lėšo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lt-LT"/>
              </w:rPr>
              <w:t>Prevencinis – diskusinis susirinkimas priklausomybių tema su Mokinių tarybos nariai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G.Orintienė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JNC direktorė A.Adomaityt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sar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lt-LT"/>
              </w:rPr>
              <w:t>Projektinės lėšo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mandos formavimo užsiėmimai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Orintien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Labatmed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saris - kov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Žmogišk.ištekliai, org.tech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512" w:leader="none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lt-LT"/>
              </w:rPr>
            </w:pPr>
            <w:r>
              <w:rPr>
                <w:rFonts w:cs="Times New Roman" w:ascii="Times New Roman" w:hAnsi="Times New Roman"/>
                <w:color w:val="000000"/>
                <w:lang w:eastAsia="lt-LT"/>
              </w:rPr>
              <w:t>4. Organizuoti mokinių nemokamą maitinimą ir pavėžėjim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lt-LT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lt-LT"/>
              </w:rPr>
              <w:t>Nemokamo maitinimo organizavima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296"/>
                <w:tab w:val="left" w:pos="436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lt-LT"/>
              </w:rPr>
              <w:t>SPIS sistemos pildymas ir ataskaitų ruošima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296"/>
                <w:tab w:val="left" w:pos="436" w:leader="none"/>
              </w:tabs>
              <w:spacing w:lineRule="atLeast" w:line="240" w:before="0" w:after="0"/>
              <w:ind w:left="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lt-LT"/>
              </w:rPr>
              <w:t>Davinių išdavimas;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lt-LT"/>
              </w:rPr>
              <w:t xml:space="preserve">G.Orintien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-gruod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lt-LT"/>
              </w:rPr>
              <w:t>Valstybės,  savivaldybės lėšos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eastAsia="lt-LT"/>
              </w:rPr>
            </w:pPr>
            <w:r>
              <w:rPr>
                <w:rFonts w:cs="Times New Roman" w:ascii="Times New Roman" w:hAnsi="Times New Roman"/>
                <w:color w:val="000000"/>
                <w:lang w:eastAsia="lt-LT"/>
              </w:rPr>
              <w:t>kanc.pr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uno r. savivaldybės administracijos kultūros, švietimo ir sporto skyrius</w:t>
            </w:r>
          </w:p>
        </w:tc>
      </w:tr>
      <w:tr>
        <w:trPr>
          <w:trHeight w:val="167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296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lt-LT"/>
              </w:rPr>
              <w:t>Mokinių pavėžėjimo organizavima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256" w:leader="none"/>
              </w:tabs>
              <w:spacing w:lineRule="auto" w:line="240" w:before="0" w:after="0"/>
              <w:ind w:left="-104" w:firstLine="104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lt-LT"/>
              </w:rPr>
              <w:t>Sąrašų, grafikų sudarymas, tikslinimas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256" w:leader="none"/>
              </w:tabs>
              <w:spacing w:lineRule="auto" w:line="240" w:before="0" w:after="0"/>
              <w:ind w:left="-104" w:firstLine="10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lt-LT"/>
              </w:rPr>
              <w:t>Instruktažai (važiuojantiems su mokykliniu autobusu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1296"/>
                <w:tab w:val="left" w:pos="256" w:leader="none"/>
              </w:tabs>
              <w:spacing w:lineRule="atLeast" w:line="240" w:before="0" w:after="0"/>
              <w:ind w:left="-104" w:firstLine="10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lt-LT"/>
              </w:rPr>
              <w:t>Bilietų užsakymas, atsiėmimas, dalijimas mokiniams;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lt-LT"/>
              </w:rPr>
              <w:t xml:space="preserve">G.Orintien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-gruod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lang w:eastAsia="lt-LT"/>
              </w:rPr>
            </w:pPr>
            <w:r>
              <w:rPr>
                <w:rFonts w:cs="Times New Roman" w:ascii="Times New Roman" w:hAnsi="Times New Roman"/>
                <w:color w:val="000000"/>
                <w:lang w:eastAsia="lt-LT"/>
              </w:rPr>
              <w:t>Savivaldybės biudžeto lėšos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eastAsia="lt-LT"/>
              </w:rPr>
            </w:pPr>
            <w:r>
              <w:rPr>
                <w:rFonts w:cs="Times New Roman" w:ascii="Times New Roman" w:hAnsi="Times New Roman"/>
                <w:color w:val="000000"/>
                <w:lang w:eastAsia="lt-LT"/>
              </w:rPr>
              <w:t>org.tech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uno r. savivaldybės administracijos kultūros, švietimo ir sporto skyrius</w:t>
            </w:r>
          </w:p>
        </w:tc>
      </w:tr>
      <w:tr>
        <w:trPr>
          <w:trHeight w:val="1322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296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Teikti profesinio konsultavimo paslaugas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uoti karjeros ugdymo renginius ir skleisti informaciją internetinėje svetainėje, facebook, Tamo dienyn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ių vadova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Orint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-gruodis (pagal mokinių poreikiu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kytojų informaciniai pasitarimai, klasių vadovų metodinės grupės pasitarimai</w:t>
            </w:r>
          </w:p>
        </w:tc>
      </w:tr>
      <w:tr>
        <w:trPr>
          <w:trHeight w:val="827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296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ikti informaciją apie Eurodesk tinklo siūlomas jaunimo mobilumo programa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Orint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usis-gruodi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desk susirinkimuose</w:t>
            </w:r>
          </w:p>
        </w:tc>
      </w:tr>
      <w:tr>
        <w:trPr>
          <w:trHeight w:val="827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296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uoti profesinio orientavimo užsiėmimus II klasių mokiniam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unimo darbo centr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Orint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.tech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>
          <w:trHeight w:val="827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296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kdyti Lietuvos Junior Achievement šešėliavimo programą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Orint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-gruod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.tech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uno r. sav. administracijos atstovo ir LJA susirinkimai</w:t>
            </w:r>
          </w:p>
        </w:tc>
      </w:tr>
      <w:tr>
        <w:trPr>
          <w:trHeight w:val="557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296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liai konsultuoti SUP turinčius mokinius karjeros ugdymo klausimai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Orint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-gruod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. išteklia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>
          <w:trHeight w:val="890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296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sti savęs ir savo poreikių pažinimo užsiėmimus II klasių mokiniams, suteikti pagalbą rengiant individualius planu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Orint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-gruod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. išteklia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>
          <w:trHeight w:val="710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296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uoti renginį „Karjeros diena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Orintien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bo grup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krit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. išteklia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Veikla aptariama su dalyvių grupe</w:t>
            </w:r>
          </w:p>
        </w:tc>
      </w:tr>
      <w:tr>
        <w:trPr>
          <w:trHeight w:val="755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296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kti, sisteminti ir viešinti mokinių profesiniam orientavimui reikalingą informaciją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ių vadova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Orintien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agal mokinių poreikį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k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  <w:t>Mokytojų pasitarimai, klasių vadovų pasitarimai</w:t>
            </w:r>
          </w:p>
        </w:tc>
      </w:tr>
      <w:tr>
        <w:trPr>
          <w:trHeight w:val="1250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296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lt-LT"/>
              </w:rPr>
              <w:t>Individualiai konsultuoti mokinius, tėvus profesijos pasirinkimo, individualaus plano rengimo ir bendrojo priėmimo organizavimo klausimai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Orintie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gal poreik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. išteklia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engė socialinė pedagogė G.Orintienė</w:t>
      </w:r>
    </w:p>
    <w:sectPr>
      <w:footerReference w:type="default" r:id="rId2"/>
      <w:type w:val="nextPage"/>
      <w:pgSz w:orient="landscape" w:w="16838" w:h="11906"/>
      <w:pgMar w:left="1134" w:right="1135" w:gutter="0" w:header="0" w:top="99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AntratsDiagrama">
    <w:name w:val="Antraštės Diagrama"/>
    <w:qFormat/>
    <w:rPr>
      <w:sz w:val="22"/>
      <w:szCs w:val="22"/>
      <w:lang w:val="lt-LT"/>
    </w:rPr>
  </w:style>
  <w:style w:type="character" w:styleId="PoratDiagrama">
    <w:name w:val="Poraštė Diagrama"/>
    <w:qFormat/>
    <w:rPr>
      <w:sz w:val="22"/>
      <w:szCs w:val="22"/>
      <w:lang w:val="lt-LT"/>
    </w:rPr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aopastraipa">
    <w:name w:val="Sąrašo pastraip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986" w:leader="none"/>
        <w:tab w:val="right" w:pos="9972" w:leader="none"/>
      </w:tabs>
    </w:pPr>
    <w:rPr/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7:23:00Z</dcterms:created>
  <dc:creator>COMP</dc:creator>
  <dc:description/>
  <cp:keywords/>
  <dc:language>en-US</dc:language>
  <cp:lastModifiedBy>mokytojas</cp:lastModifiedBy>
  <cp:lastPrinted>2020-01-08T10:05:00Z</cp:lastPrinted>
  <dcterms:modified xsi:type="dcterms:W3CDTF">2022-01-14T07:23:00Z</dcterms:modified>
  <cp:revision>2</cp:revision>
  <dc:subject/>
  <dc:title>KAUNO R</dc:title>
</cp:coreProperties>
</file>